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1 СЕССИЯ 2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</w:rPr>
        <w:t xml:space="preserve">ноября  2011 года      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10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Style14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Style14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у индикативного плана социально-экономического развития  Школьненского сельского поселения Белореченского района на 2012 год, создании оргкомитета по проведению </w:t>
            </w:r>
          </w:p>
          <w:p>
            <w:pPr>
              <w:pStyle w:val="Style14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3 решения Совета Школьненского сельского поселения Белореченского района от 29 сентября 2006 года № 6 «О принятии Положения о публичных слушаниях в муниципальном образовании Школьненское сельское поселение Белореченского района 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индикативного плана социально-экономического развития Школьненского сельского поселения Белореченского района на 2012 год "  на 06 декабря 2011 года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индикативного плана социально-экономического развития Школьненского сельского поселения Белореченского района на 2012 год " (приложение №1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В. 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4.11.2010 г.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>оргкомитета по проведению публичных слушаний по теме: " Рассмотрение проекта индикативного плана социально-экономического развития  Школьненского сельского поселения Белореченского района на 2012 год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Голубков П.А. (заместитель председателя Совета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ойченко Г.В. (председатель планово-бюджетной комиссии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оманенко Л.Н. (депутат Совета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Леник Е.В.(начальник финансового отдела администрации)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Шкорбатюк Л.Ю. (специалист финансового отдела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В.В. 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4:16:00Z</dcterms:created>
  <dc:creator>R-620-1</dc:creator>
  <dc:description/>
  <cp:keywords/>
  <dc:language>en-US</dc:language>
  <cp:lastModifiedBy>USER</cp:lastModifiedBy>
  <cp:lastPrinted>2011-11-14T14:40:00Z</cp:lastPrinted>
  <dcterms:modified xsi:type="dcterms:W3CDTF">2011-11-14T10:41:00Z</dcterms:modified>
  <cp:revision>29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